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Щербиновский район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 20 октября 2014 года № 53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б утверждении Порядка предоставления муниципальных гарантий</w:t>
        <w:br/>
        <w:t>муниципального образования Щербинов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оложением о бюджетном процессе в муниципальном образовании Щербиновский район, утвержденным решением Совета муниципального образования Щербиновский район от 31 мая 2017 года № 9 «Об утверждении Положения о бюджетном процессе в муниципальном образовании Щербиновский район»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становлении администрации муниципального образования Щербиновский район от 20 октября 2014 года № 531 «Об утверждении Порядка предоставления муниципальных гарантий муниципального образования Щербиновский район»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бзаце 1 слова «положением о бюджетном процессе в муниципальном образовании Щербиновский район, утвержденного решением Совета муниципального образования Щербиновский район от 26 декабря 2013 года № 4 «Об утверждении Положения о бюджетном процессе в муниципальном образовании Щербиновский район» заменить словами «Положением о бюджетном процессе в муниципальном образовании Щербиновский район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ункте 3 слова «(Лунева)» заменить словами «(Терещенко)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9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Отделу по взаимодействию с органами местного самоуправления администрации муниципального образования Щербиновский район (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Терещенко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) разместить настоящее постановление на официальном сайте администрации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муниципального образования Щербиновский рай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Общему отделу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3583"/>
      </w:tblGrid>
      <w:tr>
        <w:trPr/>
        <w:tc>
          <w:tcPr>
            <w:tcW w:w="6271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Щербиновский район</w:t>
            </w:r>
          </w:p>
        </w:tc>
        <w:tc>
          <w:tcPr>
            <w:tcW w:w="358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.Ю. Цирульник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80"/>
      <w:ind w:hanging="0"/>
      <w:outlineLvl w:val="0"/>
    </w:pPr>
    <w:rPr>
      <w:rFonts w:ascii="Cambria" w:hAnsi="Cambria" w:cs="Cambria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1">
    <w:name w:val="Заголовок 1 Знак"/>
    <w:qFormat/>
    <w:rPr>
      <w:rFonts w:ascii="Cambria" w:hAnsi="Cambria" w:cs="Cambria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Tex1st">
    <w:name w:val="tex1st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ex2st">
    <w:name w:val="tex2st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ex1stcxsplast">
    <w:name w:val="tex1stcxsplast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Tex2stcxspmiddle">
    <w:name w:val="tex2stcxspmiddle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Tex2stcxsplast">
    <w:name w:val="tex2stcxsplast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Tex5st">
    <w:name w:val="tex5st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snapToGrid w:val="false"/>
      <w:ind w:firstLine="36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28:00Z</dcterms:created>
  <dc:creator>anikina</dc:creator>
  <dc:description/>
  <cp:keywords/>
  <dc:language>en-US</dc:language>
  <cp:lastModifiedBy>Светлана Н. Порядина</cp:lastModifiedBy>
  <cp:lastPrinted>2018-06-04T16:01:00Z</cp:lastPrinted>
  <dcterms:modified xsi:type="dcterms:W3CDTF">2018-06-08T07:14:00Z</dcterms:modified>
  <cp:revision>4</cp:revision>
  <dc:subject/>
  <dc:title>Об утверждении Порядка предоставления</dc:title>
</cp:coreProperties>
</file>